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 Бериллий, магний и щёлочноземельные металлы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spacing w:lineRule="atLeast" w:line="327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лавную подгруппу II группы входят бериллий (Be), магний (Mg), кальций (Са), стронций (Sr), барий (Ва) и радий (Ra).                 Кальций, стронций, барий и радий относятся к щёлочноземельным металлам. Первый элемент этой подгруппы, бериллий, по большинству свойств гораздо ближе к алюминию, чем к высшим аналогами группы, в которую он входит. Второй элемент этой группы, магний, в некоторых отношениях значительно отличается от щелочноземельных металлов по ряду химических свойств</w:t>
            </w:r>
          </w:p>
          <w:p>
            <w:pPr>
              <w:pStyle w:val="Normal"/>
              <w:shd w:fill="FFFFFF" w:val="clear"/>
              <w:spacing w:lineRule="atLeast" w:line="327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томы элементов II группы имеют на внешнем энергетическом уровне два электрона, которые они отдают при химических взаимодействиях, и поэтому являются сильнейшими восстановителями. Во всех соединениях они имеют степень окисления +2. </w:t>
            </w:r>
          </w:p>
          <w:p>
            <w:pPr>
              <w:pStyle w:val="Normal"/>
              <w:shd w:fill="FFFFFF" w:val="clear"/>
              <w:spacing w:lineRule="atLeast" w:line="327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окислительно-восстановительных реакциях все металлы подгруппы ведут себя как сильные восстановители, однако несколько более слабые, чем щелочные металлы. Это объясняется тем, что атомы металлов II группы имеют меньшие атомные радиусы.  С ростом порядкового номера элемента отдача электронов облегчается, и поэтому металлические свойства возрастают.  </w:t>
            </w:r>
          </w:p>
          <w:p>
            <w:pPr>
              <w:pStyle w:val="Normal"/>
              <w:shd w:fill="FFFFFF" w:val="clear"/>
              <w:spacing w:lineRule="atLeast" w:line="327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иллий, магний и щелочноземельные металлы - это простые вещества. Лёгкие серебристо-белые металлы, исключение составляет только стронций, который имеет золотистый оттенок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пример, кальций – серебристо белый и довольно твердый металл, легкий. Температура плавления и кипения выше, чем у щелочных металлов.  Поскольку у кальция на энергетическом уровне находится 2 электрона, то его степень окисления во всех соединениях всегда равна +2. На воздухе кальций окисляется, поэтому его хранят в закрытых сосудах, обычно в керосине.</w:t>
            </w:r>
          </w:p>
          <w:tbl>
            <w:tblPr>
              <w:tblW w:w="12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2"/>
            </w:tblGrid>
            <w:tr>
              <w:trPr/>
              <w:tc>
                <w:tcPr>
                  <w:tcW w:w="23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имические свойства данной группы металлов рассмотрим на примере кальция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биологической точки зрения, кальций играет немаловажную роль для растений, животных и человека. В нашем организме он входит в состав костей. Кальций придает костям твердость. Например, при обычных условиях кальций реагирует с 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алогенами, а с серой, азотом и углеродом – при нагревании.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взаимодействии кальция с хлором образуется хлорид кальци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aC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(кальций плюс хлор два равно кальций хлор два)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взаимодействии кальция с серой образуется сульфид кальция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 w:eastAsia="en-US"/>
              </w:rPr>
              <w:t>(кальций плюс сера равно кальций эс)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взаимодействии кальция с азотом образуется нитрид кальция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2100" cy="172085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три кальций плюс эн два стрелочка кальций три эн два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реакции происходят при нагревании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являясь активным металлом вытесняет водород из воды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28575</wp:posOffset>
                      </wp:positionV>
                      <wp:extent cx="635" cy="114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1.45pt;margin-top: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кальций плюс два аш два о стрелочка кальций о аш дважды плюс аш два стрелочка вверх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этом не все металлы главной под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Периодической системы одинаково реагируют с водой: бериллий практически не взаимодействует с водой, т.к. взаимодействию препятствует защитная пленка на его поверхности, реакция магния с водой протекает довольно медленно, остальные же металлы взаимодействуют с водой аналогично кальцию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гревании на воздухе кальций сгорает, образуя оксид кальция: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два кальций плюс о два равно два кальций о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3920" cy="894715"/>
                  <wp:effectExtent l="0" t="0" r="0" b="0"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кальций с углеродом образует карбид кальция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С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кальций плюс два це стрелочка кальций це два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ледствие своей высокой химической активности в природе щёлочноземельные металлы находятся только в форме соединений.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ы данных металлов твердые белые тугоплавкие вещества, устойчивые к воздействию высоких температур. Проявляют основные свойства. Исключение составляет оксид бериллия, который имеет амфотерный характер.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оксиды на примере кальция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ксид кальция (техническое название: негашеная известь, жженая известь) – это порошок белого цвета.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ксид кальция энергично взаимодействует с водой с образованием гидроксида кальц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Q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shd w:fill="FFFFFF" w:val="clear"/>
              </w:rPr>
              <w:t>(кальций о плюс аш два о равно кальций о аш дважды плюс ку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акция оксида кальция с водой сопровождается выделением большого количества теплоты и называется гашение извести, а образующийся Ca(OH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vertAlign w:val="subscript"/>
              </w:rPr>
              <w:t xml:space="preserve">2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гашёной известью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ашеная известь – твердое вещество белого  цвета, растворимое в воде. Раствор гашеной извести в воде называется известковой водой. Раствор обладает щелочными свойствами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мотрим щелочные свойства на примере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)2 +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 →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3↓ +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shd w:fill="FFFFFF" w:val="clear"/>
              </w:rPr>
              <w:t>(кальций о аш дважды плюс це о два стрелочка кальций це о три стрелочка вниз плюс аш два о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 пропускании через известковую воду оксида углерода 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 раствор мутнее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6870" cy="21844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0" r="-1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shd w:fill="FFFFFF" w:val="clear"/>
              </w:rPr>
              <w:t>(кальций це о три плюс це о два плюс аш два о две стрелочки направленны противоположно друг другу кальций аш це о три дважды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 дальнейшем пропускании замечаем, что   муть исчезает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ли бериллия, магния и щёлочноземельных металлов получают при взаимодействии их с кислотами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олям кальция относится карбонат кальция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арбонат кальция  имеет следующую формулу -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shd w:fill="FFFFFF" w:val="clear"/>
              </w:rPr>
              <w:t>(кальций це о три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одержится в известняке, меле и мраморе. Мрамор широко применяется в скульптуре и архитектуре, без известняка не обходится ни одно строительство, т.к. он сам является прекрасным строительным камнем и используется для получения таких материалов как стекло, цемент, гашеная и негашеная известь. В природе мел представляет собой остатки раковин древних животных, его можно увидеть в школе (школьные мелки), его используют в зубной пасте, при производстве бумаги, при побелке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т кальция встречается в природе в виде минерал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ипса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кальций эс о четыре умножить два аш два о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жигом гипса  при 150-180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чают  белый порошок – жженый гипс или алебастр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aSO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*0,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О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кальций эс о четыре умножить ноль целых пять десятых аш два о)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алебастр смешать с водой, то он быстро затвердевает, снова превращается в гипс.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имер,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aSO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*0,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О +1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О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aSO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*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О   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(кальций эс о четыре умножить  ноль целых пять десятых аш два о плюс одна целая пять десятых аш два о равно кальций эс о четыре умножить два аш два о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льфат кальция широко используют в строительстве для изготовления скульптур и скульптурных элементов, для облицовочных и отделочных работ, в медицине для изготовления гипсовых повязок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firstLine="567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7:00Z</dcterms:created>
  <dc:creator>User</dc:creator>
  <dc:description/>
  <cp:keywords/>
  <dc:language>en-US</dc:language>
  <cp:lastModifiedBy>RePack by Diakov</cp:lastModifiedBy>
  <dcterms:modified xsi:type="dcterms:W3CDTF">2015-06-01T06:37:00Z</dcterms:modified>
  <cp:revision>2</cp:revision>
  <dc:subject/>
  <dc:title/>
</cp:coreProperties>
</file>